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Linui Bernotui. Valda yra Paskerdinio  kaime, Kukeč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4,49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kalvotas, piev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0m. Sodinimo darbai atliekami  2007 m. pavasarį, sodinant į vagos dugną. 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inius rudenį apdoroti repelentais, nutepant 10cm viršūninio ūglio dalį. Apsaugai nuo pelinių graužikų pastatyti iki 5vnt./ha 3m aukščio ,,T“ raidės formos  įrenginių plėšriesiems paukščiams privilioti, juos išdėstant tolygiai arčiau želdomo sklypo vidurio. </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23:00Z</dcterms:created>
  <dc:creator>PC1</dc:creator>
  <dc:description/>
  <cp:keywords/>
  <dc:language>en-US</dc:language>
  <cp:lastModifiedBy>Povilas</cp:lastModifiedBy>
  <cp:lastPrinted>2005-12-02T18:03:00Z</cp:lastPrinted>
  <dcterms:modified xsi:type="dcterms:W3CDTF">2006-12-18T22:14:00Z</dcterms:modified>
  <cp:revision>16</cp:revision>
  <dc:subject/>
  <dc:title>                      PROJEKTO   APRAŠYMAS</dc:title>
</cp:coreProperties>
</file>